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relación a la licitación 6011600158 para “SUMINISTRO DE BOBINAS DE PASAMANOS (ROLLOS DE 300 M) Y SUS CORRESPONDIENTES KIT´S DE EMPALME PARA LOS DIVERSOS MODELOS DE ESCALERAS MECÁNICAS INSTALADAS EN LAS ESTACIONES DE LA RED DE METRO DE MADRID” 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20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7-22T07:20:00Z</dcterms:modified>
  <cp:revision>2</cp:revision>
  <dc:subject/>
  <dc:title>Metro de Madrid, S</dc:title>
</cp:coreProperties>
</file>