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29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UMINISTRO DE REPUESTOS DE APARATOS DE VÍA PARA REPARACIONES URGENTES DERIVADAS DE INCIDENCIAS DE EXPLOTACIÓN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07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7-02-22T08:07:00Z</dcterms:modified>
  <cp:revision>2</cp:revision>
  <dc:subject/>
  <dc:title>Metro de Madrid, S</dc:title>
</cp:coreProperties>
</file>